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Bugs fixed and features added in:</w:t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Version 5.01</w:t>
        <w:tab/>
        <w:tab/>
        <w:t>(Published October 2008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Ties repositione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Dots repositione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Fatal crash when merging onto end of score fixe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Unable to print owing to ‘Not registered’ message box resetting the print page fixe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Score info added on format 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Will now accept any file dragged onto it including R4 scor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Fatal crash when .chm file not found fixe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 xml:space="preserve">Redundant page number buttons removed from Format dialog box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Formatting and Printing help page edited</w:t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Version 5.02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Minor bug concerning pedal lines fix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Enharmonic tab added to preferenc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Pause now includes an automatic breat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Tempo panel now always appears when tempo icon is clicke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‘</w:t>
      </w:r>
      <w:r>
        <w:rPr/>
        <w:t>Silent’ notes add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Positioning of slurs improv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Help files updated</w:t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Version 5.03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Annacrucis option to MIDIfile loader add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Handling of annacrucis rests when loading MIDI files improved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Bug in the ‘Delete’ stave routine fix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‘</w:t>
      </w:r>
      <w:r>
        <w:rPr/>
        <w:t>Move up’ and ‘Move down’ stave routines add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Balloon text add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‘</w:t>
      </w:r>
      <w:r>
        <w:rPr/>
        <w:t>Free’ time signature add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Non-printing rests add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Shortcuts to stem direction icons add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Formatting improv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Some new shortcuts added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 xml:space="preserve">Help files updated 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>Version 5.10</w:t>
        <w:tab/>
        <w:tab/>
        <w:t>(Published March 2009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Ambiguous note selection referred to stem direction icon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Beam gradient routine improv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User definable beam height and gradient add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Current values of  tempo, volume and expression displayed on linear sco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Numerous minor bug fix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Help files updated</w:t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Version 5.1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Line thickness control added to print op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Blank (now called template) scores can be edited and sav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Basic implementation of XML file import implement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Positioning of slurs improv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Slurred grace notes add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Help files updated</w:t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Version 5.20</w:t>
        <w:tab/>
        <w:tab/>
        <w:t>(Published March 2010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Second time dynamics implement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Access to help greatly improv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Stave info panel fixed to side of window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Block Merge and Block Insert routines greatly improv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Cut and Paste remov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Shifting and microadjusting of rests implemented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Many tweaks and bug fixes</w:t>
      </w:r>
    </w:p>
    <w:p>
      <w:pPr>
        <w:pStyle w:val="Heading2"/>
        <w:ind w:left="0" w:right="0" w:hanging="0"/>
        <w:rPr/>
      </w:pPr>
      <w:r>
        <w:rPr/>
        <w:t>Version 5.21</w:t>
        <w:tab/>
        <w:tab/>
        <w:t>(Published November 2010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Support for fingering and figured bass notation adde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Multi-line text facility extended to all tex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Saving a block as a GIF file implemente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Short cuts for additional accent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/>
      </w:pPr>
      <w:r>
        <w:rPr/>
        <w:t>Help files updated</w:t>
      </w:r>
    </w:p>
    <w:p>
      <w:pPr>
        <w:pStyle w:val="Heading2"/>
        <w:ind w:left="0" w:right="0" w:hanging="0"/>
        <w:rPr/>
      </w:pPr>
      <w:r>
        <w:rPr/>
        <w:t>Version 5.22</w:t>
        <w:tab/>
        <w:tab/>
        <w:t>(Published November 2010)</w:t>
      </w:r>
    </w:p>
    <w:p>
      <w:pPr>
        <w:pStyle w:val="Normal"/>
        <w:numPr>
          <w:ilvl w:val="0"/>
          <w:numId w:val="7"/>
        </w:numPr>
        <w:rPr/>
      </w:pPr>
      <w:r>
        <w:rPr/>
        <w:t>New shortcuts for playing a SOLO stave</w:t>
      </w:r>
    </w:p>
    <w:p>
      <w:pPr>
        <w:pStyle w:val="Normal"/>
        <w:numPr>
          <w:ilvl w:val="0"/>
          <w:numId w:val="7"/>
        </w:numPr>
        <w:rPr/>
      </w:pPr>
      <w:r>
        <w:rPr/>
        <w:t>New option for re-baring a block</w:t>
      </w:r>
    </w:p>
    <w:p>
      <w:pPr>
        <w:pStyle w:val="Normal"/>
        <w:numPr>
          <w:ilvl w:val="0"/>
          <w:numId w:val="7"/>
        </w:numPr>
        <w:rPr/>
      </w:pPr>
      <w:r>
        <w:rPr/>
        <w:t>New option for creating GIF images of formatted pages</w:t>
      </w:r>
    </w:p>
    <w:p>
      <w:pPr>
        <w:pStyle w:val="Heading2"/>
        <w:numPr>
          <w:ilvl w:val="0"/>
          <w:numId w:val="1"/>
        </w:numPr>
        <w:ind w:left="0" w:right="0" w:hanging="0"/>
        <w:rPr/>
      </w:pPr>
      <w:r>
        <w:rPr/>
        <w:t>Version 5.23</w:t>
        <w:tab/>
        <w:tab/>
        <w:t>(Published  April 2011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Non-printing pedal marks add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Extended range of programmable MIDI keys add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New print options including triplet quantization add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New Format Options dialog add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New shortcut keys for enlarging and reducing a score add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New shortcut keys for autospacing text add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Extended and improved range of text connectors implement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Help files updated</w:t>
      </w:r>
    </w:p>
    <w:p>
      <w:pPr>
        <w:pStyle w:val="Heading2"/>
        <w:ind w:left="0" w:right="0" w:hanging="0"/>
        <w:rPr/>
      </w:pPr>
      <w:r>
        <w:rPr/>
        <w:t>Version 5.24</w:t>
        <w:tab/>
        <w:t>(Published  March 2012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Minor transpose bug fix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Check box added to dynamics entry to put default position above the stave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before="0" w:after="0"/>
        <w:rPr>
          <w:rFonts w:ascii="'times new roman';'new york'" w:hAnsi="'times new roman';'new york'" w:cs="'times new roman';'new york'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'times new roman';'new york'" w:ascii="'times new roman';'new york'" w:hAnsi="'times new roman';'new york'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p>
      <w:pPr>
        <w:pStyle w:val="Normal"/>
        <w:tabs>
          <w:tab w:val="left" w:pos="720" w:leader="none"/>
        </w:tabs>
        <w:rPr>
          <w:rFonts w:ascii="'times new roman';'new york'" w:hAnsi="'times new roman';'new york'" w:cs="'times new roman';'new york'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'times new roman';'new york'" w:ascii="'times new roman';'new york'" w:hAnsi="'times new roman';'new york'"/>
          <w:b w:val="false"/>
          <w:i w:val="false"/>
          <w:caps w:val="false"/>
          <w:smallCaps w:val="false"/>
          <w:color w:val="000000"/>
          <w:spacing w:val="0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'times new roman'">
    <w:altName w:val="'new york'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31:00Z</dcterms:created>
  <dc:creator>THPP4CQCDKQ8P3D43KG9QPH4B</dc:creator>
  <dc:description/>
  <dc:language>en-US</dc:language>
  <cp:lastModifiedBy>THPP4CQCDKQ8P3D43KG9QPH4B</cp:lastModifiedBy>
  <dcterms:modified xsi:type="dcterms:W3CDTF">2009-10-15T14:04:00Z</dcterms:modified>
  <cp:revision>22</cp:revision>
  <dc:subject/>
  <dc:title>Bugs fixed and features added since:</dc:title>
</cp:coreProperties>
</file>